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Bokod Község Polgármester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</w:t>
      </w:r>
      <w:r>
        <w:rPr>
          <w:sz w:val="24"/>
          <w:szCs w:val="24"/>
          <w:u w:val="single"/>
        </w:rPr>
        <w:t>Tárgy:</w:t>
      </w:r>
      <w:r>
        <w:rPr>
          <w:sz w:val="24"/>
          <w:szCs w:val="24"/>
        </w:rPr>
        <w:t xml:space="preserve"> 2009. I. félévi költségvetési beszámoló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E L Ő T E R J E S Z T É S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ának Képviselő-testülete 2009. szeptember 9-én tartandó ülés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épviselő-testület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>A 2009. I. félévi beszámolót az alábbi szöveges kiegészítéssel szeretném a Képviselő-testület elé terjeszte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ának pénzforgalmi bevételei az első félév időszakában a módosított előirányzathoz viszonyítva 46,49 %-ra teljesültek.</w:t>
      </w:r>
    </w:p>
    <w:p>
      <w:pPr>
        <w:pStyle w:val="Normal"/>
        <w:jc w:val="both"/>
        <w:rPr/>
      </w:pPr>
      <w:r>
        <w:rPr>
          <w:sz w:val="24"/>
        </w:rPr>
        <w:t>Az önkormányzat működési bevétele a módosított előirányzathoz képest 71,06 %-ra teljes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sajátos bevételei (iparűzési adó, SZJA bevételek, pótlékok, bírságok, termőföld bérbeadása) 49,23 %-ra teljesültek, elmaradás tapasztalható az iparűzési adó bevételénél, amely az előirányzathoz viszonyítva csak 41,36 % az első félévben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központi költségvetési támogatások teljesítése az első félévben 55,88 %-os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felhalmozási célra átvett pénzeszköz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csatorna érdekeltségi hozzájárulás lakosságtól   11  %-ra teljesült az első félév folyamán.</w:t>
      </w:r>
    </w:p>
    <w:p>
      <w:pPr>
        <w:pStyle w:val="Normal"/>
        <w:jc w:val="both"/>
        <w:rPr/>
      </w:pPr>
      <w:r>
        <w:rPr>
          <w:sz w:val="24"/>
        </w:rPr>
        <w:t>Az önkormányzat pénzforgalmi kiadásai az első félévben a módosított előirányzathoz viszonyítva 36,84 %-ra teljesültek. A személyi juttatások felhasználása 48,41 %. A munkáltatói járulékok felhasználása 48,96 %-ra teljesü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első félévben a dologi kiadások a módosított előirányzathoz viszonyítva 55,61 %-os teljesítést mutatnak. A felhalmozási kiadások teljesítése 2,38 %. Első félévben az ALCOA pályázat és 2008. évi szakmai informatika pályázat áthúzódó beruházása valósult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Fő u. csapadékelvezetés és parkoló kialakítása, valamint az önkormányzati utak felújítása a II. félévben valósul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ámogatás, pénzeszközátadás az első félévben a módosított előirányzathoz viszonyítva 52,43 %-os vol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-    Alapítványok, egyesületek, szakkörök támogatására az első félévben     130.000 Ft-ot</w:t>
      </w:r>
    </w:p>
    <w:p>
      <w:pPr>
        <w:pStyle w:val="Normal"/>
        <w:ind w:left="851" w:hanging="851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-  Közműfejlesztésre, rászorultak eseti és rendszeres támogatására   4.487.671 Ft-ot fordított az önkormányza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z önkormányzat pénzellátása az első félévben folyamatos volt, likviditási gond nem adódott, a tartozások kiegyenlítése határidőre megtörtén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érem, hogy az előterjesztésemhez csatolt határozati javaslatot és a 2009. I. félévi beszámolót elfogadni szíveskedjenek.</w:t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Határozati javaslat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Bokod Község Önkormányzatának Képviselő-testülete 2009. I. félévre a pénzügyi terv végrehajtásá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75.903 E Ft pénzforgalmi bevétell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</w:r>
      <w:r>
        <w:rPr>
          <w:sz w:val="24"/>
          <w:u w:val="single"/>
        </w:rPr>
        <w:t>ebből:</w:t>
      </w:r>
      <w:r>
        <w:rPr>
          <w:sz w:val="24"/>
        </w:rPr>
        <w:t xml:space="preserve"> </w:t>
        <w:tab/>
        <w:tab/>
        <w:t xml:space="preserve"> 175.892 E Ft működési  célú bevétellel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 xml:space="preserve">          11 E Ft fejlesztési célú átvett pénzeszközze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ab/>
        <w:t>166 010 E Ft pénzforgalmi kiadással</w:t>
      </w:r>
    </w:p>
    <w:p>
      <w:pPr>
        <w:pStyle w:val="Normal"/>
        <w:jc w:val="both"/>
        <w:rPr/>
      </w:pPr>
      <w:r>
        <w:rPr>
          <w:sz w:val="24"/>
        </w:rPr>
        <w:tab/>
        <w:tab/>
      </w:r>
      <w:r>
        <w:rPr>
          <w:sz w:val="24"/>
          <w:u w:val="single"/>
        </w:rPr>
        <w:t>ebből:</w:t>
      </w:r>
      <w:r>
        <w:rPr>
          <w:sz w:val="24"/>
        </w:rPr>
        <w:t xml:space="preserve">    </w:t>
        <w:tab/>
        <w:t xml:space="preserve">    1.617 E Ft felhalmozási célú kiadással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>164.393 E Ft működési célú kiadással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  <w:r>
        <w:rPr>
          <w:sz w:val="24"/>
          <w:u w:val="single"/>
        </w:rPr>
        <w:t>ezen belül:</w:t>
      </w:r>
      <w:r>
        <w:rPr>
          <w:sz w:val="24"/>
        </w:rPr>
        <w:t xml:space="preserve"> </w:t>
        <w:tab/>
        <w:t>85.659 E Ft személyi juttatással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>26.201 E Ft munkaadót terhelő járulékkal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>47.915 E Ft dologi kiadással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 xml:space="preserve">  4.618 E Ft támogatássa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  <w:t>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09. szeptember 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>Valter Alajos</w:t>
      </w:r>
    </w:p>
    <w:p>
      <w:pPr>
        <w:pStyle w:val="Normal"/>
        <w:ind w:left="6372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lgármester</w:t>
      </w:r>
    </w:p>
    <w:sectPr>
      <w:headerReference w:type="default" r:id="rId2"/>
      <w:type w:val="nextPage"/>
      <w:pgSz w:w="11906" w:h="16838"/>
      <w:pgMar w:left="1418" w:right="1418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3:23:00Z</dcterms:created>
  <dc:creator>User</dc:creator>
  <dc:description/>
  <cp:keywords/>
  <dc:language>en-US</dc:language>
  <cp:lastModifiedBy>User</cp:lastModifiedBy>
  <cp:lastPrinted>2006-08-25T09:09:00Z</cp:lastPrinted>
  <dcterms:modified xsi:type="dcterms:W3CDTF">2009-10-20T13:23:00Z</dcterms:modified>
  <cp:revision>2</cp:revision>
  <dc:subject/>
  <dc:title>E l ő t e r j e s z t é s</dc:title>
</cp:coreProperties>
</file>